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nsoir toute le mo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the proud owner of _The Cars_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fun packed MIDI files guaranteed to bring a smile to you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se long winter nights are draw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? Well you need a computer/sequencer and a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und module/sound card - can't beat the old Roland Sound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songs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- Whose gonna drive ya home? Ton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GO - Let us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TIME - Let the Good Times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NEED - (You gave me) Just What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MTHINK -  You Might Think (I'm Crazy to hang around with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ik but you're not the best looking bloke in the world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rried that model has probably got, shall we say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a passing relationship with your fisc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di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load 'em up, play 'em and sit back and relax to the s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Rik Ocasek and his wonderful automobile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/tweaked as ever on the good old Atari STFM running Cubase v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ack thru a Roland Sound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as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lexi; you have been wonderful for reading thi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hag05@ucl.ac.uk  (until July '95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drop me a line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d again you migh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by the same 'author'/plagiari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&amp;FILM.ZIP - all your least favourite tv &amp; film t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TLES.ZIP - all your most favourite Beatles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DAY.ZIP - Obscure The The song that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NOTTN.ZIP - Obscure Depeche Mode B side that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COLL.ZIP - Phil Collins compilation that I'm not too k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t an internet site near you - N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Soon (as soon as these nasty med finals are 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DONNA - all your f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ACKO - all your faves for the under fives (alleged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THAT'S WHAT I CALL MIDI - A NEW compila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don't hold your br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i Psirides &lt;zchag05@ucl.ac.uk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